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t>Drew Bossman</w:t>
      </w:r>
    </w:p>
    <w:p>
      <w:pPr>
        <w:pStyle w:val="Normal"/>
        <w:jc w:val="right"/>
        <w:rPr>
          <w:rFonts w:ascii="Century Gothic" w:hAnsi="Century Gothic" w:cs="Century Gothic"/>
        </w:rPr>
      </w:pPr>
      <w:r>
        <w:rPr>
          <w:rFonts w:cs="Century Gothic" w:ascii="Century Gothic" w:hAnsi="Century Gothic"/>
        </w:rPr>
        <w:t>WRT 105</w:t>
      </w:r>
    </w:p>
    <w:p>
      <w:pPr>
        <w:pStyle w:val="Normal"/>
        <w:jc w:val="right"/>
        <w:rPr>
          <w:rFonts w:ascii="Century Gothic" w:hAnsi="Century Gothic" w:cs="Century Gothic"/>
        </w:rPr>
      </w:pPr>
      <w:r>
        <w:rPr>
          <w:rFonts w:cs="Century Gothic" w:ascii="Century Gothic" w:hAnsi="Century Gothic"/>
        </w:rPr>
        <w:t>10/30/10</w:t>
      </w:r>
    </w:p>
    <w:p>
      <w:pPr>
        <w:pStyle w:val="Normal"/>
        <w:jc w:val="right"/>
        <w:rPr>
          <w:rFonts w:ascii="Century Gothic" w:hAnsi="Century Gothic" w:cs="Century Gothic"/>
          <w:b/>
          <w:b/>
          <w:u w:val="single"/>
        </w:rPr>
      </w:pPr>
      <w:r>
        <w:rPr>
          <w:rFonts w:cs="Century Gothic" w:ascii="Century Gothic" w:hAnsi="Century Gothic"/>
          <w:b/>
          <w:u w:val="single"/>
        </w:rPr>
      </w:r>
    </w:p>
    <w:p>
      <w:pPr>
        <w:pStyle w:val="Normal"/>
        <w:spacing w:lineRule="auto" w:line="480"/>
        <w:jc w:val="center"/>
        <w:rPr>
          <w:rFonts w:ascii="Century Gothic" w:hAnsi="Century Gothic" w:cs="Century Gothic"/>
          <w:b/>
          <w:b/>
          <w:sz w:val="32"/>
          <w:u w:val="single"/>
        </w:rPr>
      </w:pPr>
      <w:r>
        <w:rPr>
          <w:rFonts w:cs="Century Gothic" w:ascii="Century Gothic" w:hAnsi="Century Gothic"/>
          <w:b/>
          <w:sz w:val="32"/>
          <w:u w:val="single"/>
        </w:rPr>
        <w:t>Disability In Sports</w:t>
      </w:r>
    </w:p>
    <w:p>
      <w:pPr>
        <w:pStyle w:val="Normal"/>
        <w:spacing w:lineRule="auto" w:line="480"/>
        <w:jc w:val="both"/>
        <w:rPr>
          <w:rFonts w:ascii="Century Gothic" w:hAnsi="Century Gothic" w:cs="Century Gothic"/>
        </w:rPr>
      </w:pPr>
      <w:r>
        <w:rPr>
          <w:rFonts w:cs="Century Gothic" w:ascii="Century Gothic" w:hAnsi="Century Gothic"/>
        </w:rPr>
        <w:tab/>
        <w:t xml:space="preserve">The disabled community in Syracuse, New York has been making strides to start up and sustain the phenomena of wheelchair sports, but due to a lack of community support. Wheelchair Sports are having difficulty taking off in popularity. For instance, there’s currently a strong push to popularize wheelchair basketball; in Syracuse alone the popularity of this sport is being supported and advertised by men like Greg M. Callen, the founder of </w:t>
      </w:r>
      <w:r>
        <w:rPr>
          <w:rFonts w:cs="Century Gothic" w:ascii="Century Gothic" w:hAnsi="Century Gothic"/>
          <w:i/>
        </w:rPr>
        <w:t xml:space="preserve">Move Along Inc. </w:t>
      </w:r>
      <w:r>
        <w:rPr>
          <w:rFonts w:cs="Century Gothic" w:ascii="Century Gothic" w:hAnsi="Century Gothic"/>
        </w:rPr>
        <w:t>this essay examines whether wheelchair basketball, or other forms of wheelchair sports, will ever be popular enough to become a worldwide sports that are supported for men, women, and kids of all ages, and wheelchair sports can become popular that Syracuse University should build a wheelchair basketball team.</w:t>
      </w:r>
    </w:p>
    <w:p>
      <w:pPr>
        <w:pStyle w:val="Normal"/>
        <w:spacing w:lineRule="auto" w:line="480"/>
        <w:rPr>
          <w:rFonts w:ascii="Century Gothic" w:hAnsi="Century Gothic" w:cs="Century Gothic"/>
        </w:rPr>
      </w:pPr>
      <w:r>
        <w:rPr>
          <w:rFonts w:cs="Century Gothic" w:ascii="Century Gothic" w:hAnsi="Century Gothic"/>
        </w:rPr>
        <w:tab/>
        <w:t>The University of Illinois already has established a competitive Division One Wheelchair Basketball Team. The sport is played by both men and women, and is a competitive league that takes part in regular season games as well as playoffs, championships, and tournaments. The University of Illinois’ website claims, “Our teams were originally built for the women at our school, but once we built the team for women, the men wanted a team of their own. At first we made the team co-ed, but after a while we saw it was necessary to create a men’s team as well.” The ability for wheelchair-bound men and women to participate in a sport that they love is a vital aspect of mutual acknowledgement that everyone should be aware of. Everyone should have the opportunity to play any sport they want no matter what situation or position they may be in physically, and its important for everyone to get the chance to play if they want to. When asked about the opportunity the men and women have at Illinois, Greg M. Callen had a lot to say: “If Illinois can do it, why cant Syracuse? Yes it would be great if Syracuse had the same opportunity for everyone, but for that to happen, it will take lots of time and a certain level of recognition from the community to make that happen.” If Illinois can create a fully functional Division One wheelchair basketball league, why then can't Syracuse University also do it?</w:t>
      </w:r>
    </w:p>
    <w:p>
      <w:pPr>
        <w:pStyle w:val="Normal"/>
        <w:spacing w:lineRule="auto" w:line="480"/>
        <w:rPr/>
      </w:pPr>
      <w:r>
        <w:rPr>
          <w:rFonts w:cs="Century Gothic" w:ascii="Century Gothic" w:hAnsi="Century Gothic"/>
        </w:rPr>
        <w:tab/>
        <w:t xml:space="preserve">Men and women in Syracuse, and all over the globe, still play or attempt to play sports such as wheelchair basketball; no matter what the public says or thinks about them taking part in it. If people are able to play wheelchair basketball in both Syracuse and Illinois, they will be able to play it elsewhere. Rosemarie Garland-Thomson says: “It is not that beauty attracts us per se but rather that by attracting us something becomes beauty” (pg. 200). Rosemarie means that just because someone has a disability does not mean that he or she should be denied the chance to take part in active games for the rest of his or her life, even though common belief is that most people who have been disabled will not take part in sports ever again. “The general theme of these practices was that people with disabilities didn’t really count as athletes” as noted by Mika LaVaqu-Manty, who wrote the </w:t>
      </w:r>
      <w:r>
        <w:rPr>
          <w:rFonts w:cs="Century Gothic" w:ascii="Century Gothic" w:hAnsi="Century Gothic"/>
          <w:i/>
        </w:rPr>
        <w:t>Disabilities Studies Quarterly, Vol. 25, No. 3,</w:t>
      </w:r>
      <w:r>
        <w:rPr>
          <w:rFonts w:cs="Century Gothic" w:ascii="Century Gothic" w:hAnsi="Century Gothic"/>
        </w:rPr>
        <w:t xml:space="preserve"> when talking about a marathon in which people in wheelchairs were stopped regularly by “the police so that elite runners could pass.” Discrimination and oppression on disabled people has allowed the public to maintain the belief that wheelchair sports and certain disabled people are not important or exciting enough to go to watch, or even appreciate, and are no longer athletes because they are not able-bodied.  While a small push from the disabled community should be enough to get an entire community to look harder into what it takes to get everyone to be noticed on an equal level in the eyes of everyone around, there isn’t enough money to fund these programs.</w:t>
      </w:r>
    </w:p>
    <w:p>
      <w:pPr>
        <w:pStyle w:val="Normal"/>
        <w:spacing w:lineRule="auto" w:line="480"/>
        <w:rPr>
          <w:rFonts w:ascii="Century Gothic" w:hAnsi="Century Gothic" w:cs="Century Gothic"/>
        </w:rPr>
      </w:pPr>
      <w:r>
        <w:rPr>
          <w:rFonts w:cs="Century Gothic" w:ascii="Century Gothic" w:hAnsi="Century Gothic"/>
        </w:rPr>
        <w:tab/>
        <w:t>A financial push from the city of Syracuse would help; however, Syracuse does not have the money to fund a wheelchair basketball program. Syracuse and its residents have enough trouble paying to support of all the sports teams that Syracuse University has already that the idea of another team would make matters worse. That said, active sponsors could help if people want to play a sport, there should be an active sponsor in place to fund such opportunities. And if an official sponsor, a private sponsor, or a public sponsor was in place to offer these chances to everyone who would take advantage of them. Syracuse itself may not be able to help the school with supporting these sports; the school may not be able to raise enough money with all the scholarships it already gives out for football, basketball, lacrosse, and other sports teams are funded through the school. If that is the case, the National Sports Association should start funding to make wheelchair sports possible for the people who want to play and watch them, just like they do for every other sport that takes part in college.</w:t>
      </w:r>
    </w:p>
    <w:p>
      <w:pPr>
        <w:pStyle w:val="Normal"/>
        <w:spacing w:lineRule="auto" w:line="480"/>
        <w:rPr>
          <w:rFonts w:ascii="Century Gothic" w:hAnsi="Century Gothic" w:cs="Century Gothic"/>
        </w:rPr>
      </w:pPr>
      <w:r>
        <w:rPr>
          <w:rFonts w:cs="Century Gothic" w:ascii="Century Gothic" w:hAnsi="Century Gothic"/>
        </w:rPr>
        <w:tab/>
        <w:t>Another impediment to having wheelchair basketball or other wheelchair sports in college is the fact that there is no widespread recruiting since such sports are so hard to find at young ages. For the program to begin to grow exponentially, it needs to start hitting the homes of those who are in the prime years of their youth where parents would go to watch their kids take part in something truly special and see the importance these sports have played and will play in the lives in so many people across the world. If that happens, then the sport will become better known and watched. If the fan population grows in the early stages, then it will continue to grow larger and larger over time, creating a larger fan base and, in turn, a recruiting program and fan appreciation that would call for Divisions to be created in and throughout colleges.</w:t>
      </w:r>
    </w:p>
    <w:p>
      <w:pPr>
        <w:pStyle w:val="Normal"/>
        <w:spacing w:lineRule="auto" w:line="480"/>
        <w:rPr/>
      </w:pPr>
      <w:r>
        <w:rPr>
          <w:rFonts w:cs="Century Gothic" w:ascii="Century Gothic" w:hAnsi="Century Gothic"/>
        </w:rPr>
        <w:tab/>
        <w:t>There have been multiple attempts to start up a disabled sports team at Syracuse University. For example Greg M. Callen has started an organization, Move Along Inc., which hosts events and travels to compete in wheelchair basketball and other various sports. It is important to know that, even though a person may have a disability, which does not make them any less motivated or exciting to play a sport. When asked about his own injury, Callen said, “Just because I got injured doesn’t mean that the motivation to do better than everyone around me is no longer there. As far as I’m concerned I want to go out every day and kick the ass’s of each guy I play just like I did before my injury.” Callen, just like many others who have been affected by an injury in their life, has yet another obstacle to overcome everyday, but that doesn’t stop him from going out and doing what he loves to do. If people show interest in still playing a sport after a debilitating injury, it is important that they get that chance. It is not fair to anyone that some get to play a sport while others cannot. This is especially try since it often seems that the people who cannot play the sport actually have a bigger desire to take part than those who play it on a daily basis.</w:t>
      </w:r>
    </w:p>
    <w:p>
      <w:pPr>
        <w:pStyle w:val="Normal"/>
        <w:spacing w:lineRule="auto" w:line="480"/>
        <w:rPr>
          <w:rFonts w:ascii="Century Gothic" w:hAnsi="Century Gothic" w:cs="Century Gothic"/>
        </w:rPr>
      </w:pPr>
      <w:r>
        <w:rPr>
          <w:rFonts w:cs="Century Gothic" w:ascii="Century Gothic" w:hAnsi="Century Gothic"/>
        </w:rPr>
        <w:tab/>
        <w:t>Wheelchair sports may be different compared their more traditional able-bodied counterparts, but they still bring thrill and excitement to those who play and watch them. When someone has a life-changing disability, the first thing people usually think of is “oh their life is over now,” but that’s wrong. A person’s life is not over after a disabling injury; it’s just different than it used to be, and taking part in what he or she used to love means that much more.</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jc w:val="center"/>
        <w:rPr>
          <w:rFonts w:ascii="Century Gothic" w:hAnsi="Century Gothic" w:cs="Century Gothic"/>
        </w:rPr>
      </w:pPr>
      <w:r>
        <w:rPr>
          <w:rFonts w:cs="Century Gothic" w:ascii="Century Gothic" w:hAnsi="Century Gothic"/>
          <w:u w:val="single"/>
        </w:rPr>
        <w:t>Work Cited:</w:t>
      </w:r>
    </w:p>
    <w:p>
      <w:pPr>
        <w:pStyle w:val="Normal"/>
        <w:spacing w:lineRule="auto" w:line="480"/>
        <w:rPr>
          <w:rFonts w:ascii="Century Gothic" w:hAnsi="Century Gothic" w:cs="Century Gothic"/>
        </w:rPr>
      </w:pPr>
      <w:r>
        <w:rPr>
          <w:rFonts w:cs="Century Gothic" w:ascii="Century Gothic" w:hAnsi="Century Gothic"/>
        </w:rPr>
        <w:t>-Callen, Greg. “Disability Lecture.” Syracuse University. 20 Oct. 2010. Lecture.</w:t>
      </w:r>
    </w:p>
    <w:p>
      <w:pPr>
        <w:pStyle w:val="Normal"/>
        <w:spacing w:lineRule="auto" w:line="480"/>
        <w:rPr/>
      </w:pPr>
      <w:r>
        <w:rPr>
          <w:rFonts w:cs="Century Gothic" w:ascii="Century Gothic" w:hAnsi="Century Gothic"/>
        </w:rPr>
        <w:t xml:space="preserve">-Linton, Simi. “Reassigning Meaning.” </w:t>
      </w:r>
      <w:r>
        <w:rPr>
          <w:rFonts w:cs="Century Gothic" w:ascii="Century Gothic" w:hAnsi="Century Gothic"/>
          <w:i/>
        </w:rPr>
        <w:t>The Disability Studies Reader.</w:t>
      </w:r>
      <w:r>
        <w:rPr>
          <w:rFonts w:cs="Century Gothic" w:ascii="Century Gothic" w:hAnsi="Century Gothic"/>
        </w:rPr>
        <w:t xml:space="preserve"> Ed. Lennard J. Davis. Third ed. 2010. 223-36. Print.</w:t>
      </w:r>
    </w:p>
    <w:p>
      <w:pPr>
        <w:pStyle w:val="Normal"/>
        <w:spacing w:lineRule="auto" w:line="480"/>
        <w:rPr/>
      </w:pPr>
      <w:r>
        <w:rPr>
          <w:rFonts w:cs="Century Gothic" w:ascii="Century Gothic" w:hAnsi="Century Gothic"/>
        </w:rPr>
        <w:t xml:space="preserve">-Garland- Thomson, Rosmarie. “Beholding.” </w:t>
      </w:r>
      <w:r>
        <w:rPr>
          <w:rFonts w:cs="Century Gothic" w:ascii="Century Gothic" w:hAnsi="Century Gothic"/>
          <w:i/>
        </w:rPr>
        <w:t xml:space="preserve">The Disability Studies Reader. </w:t>
      </w:r>
      <w:r>
        <w:rPr>
          <w:rFonts w:cs="Century Gothic" w:ascii="Century Gothic" w:hAnsi="Century Gothic"/>
        </w:rPr>
        <w:t>Ed. Lennard J. Davis. Third ed. 2010. 199-208. Print.</w:t>
      </w:r>
    </w:p>
    <w:p>
      <w:pPr>
        <w:pStyle w:val="Normal"/>
        <w:spacing w:lineRule="auto" w:line="480"/>
        <w:rPr>
          <w:rFonts w:ascii="Century Gothic" w:hAnsi="Century Gothic" w:cs="Century Gothic"/>
        </w:rPr>
      </w:pPr>
      <w:r>
        <w:rPr>
          <w:rFonts w:cs="Century Gothic" w:ascii="Century Gothic" w:hAnsi="Century Gothic"/>
        </w:rPr>
        <w:t>-LaVaqu-Manty, Mika. “Disability Studies Quarterly, Vol 25, No 3 (2005).”</w:t>
      </w:r>
    </w:p>
    <w:p>
      <w:pPr>
        <w:pStyle w:val="Normal"/>
        <w:spacing w:lineRule="auto" w:line="480"/>
        <w:rPr>
          <w:rFonts w:ascii="Century Gothic" w:hAnsi="Century Gothic" w:cs="Century Gothic"/>
        </w:rPr>
      </w:pPr>
      <w:r>
        <w:rPr>
          <w:rFonts w:cs="Century Gothic" w:ascii="Century Gothic" w:hAnsi="Century Gothic"/>
        </w:rPr>
        <w:t xml:space="preserve">-Univeristy Of Illinois Website. </w:t>
      </w:r>
    </w:p>
    <w:p>
      <w:pPr>
        <w:pStyle w:val="Normal"/>
        <w:spacing w:lineRule="auto" w:line="480" w:before="0" w:after="200"/>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20:00Z</dcterms:created>
  <dc:creator/>
  <dc:description/>
  <cp:keywords/>
  <dc:language>en-US</dc:language>
  <cp:lastModifiedBy>Drew Bossman</cp:lastModifiedBy>
  <dcterms:modified xsi:type="dcterms:W3CDTF">2010-11-22T00:48:00Z</dcterms:modified>
  <cp:revision>21</cp:revision>
  <dc:subject/>
  <dc:title/>
</cp:coreProperties>
</file>